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996644911"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333191674"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